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ltradźwięki to dźwięki o wysokiej częstotliwości znajdujące się ponad zakresem ludzkiego słyszenia. W sondzie ultrasonograficznej znajduje się przetwornik który zrobiony jest z piezoelektrycznych kryształków. Ultradźwięk jest wytwarzany przez przejście bodźców elektrycznych przez kryształki piezoelektryczne które następnie wibrują i emitują ultradźwięki. Fala dźwiękowa wędruje potem przez różne tkanki w ciele które mają różną przenikalność .</w:t>
      </w:r>
    </w:p>
    <w:p>
      <w:pPr>
        <w:pStyle w:val="Normal"/>
        <w:jc w:val="both"/>
        <w:rPr/>
      </w:pPr>
      <w:r>
        <w:rPr/>
        <w:t xml:space="preserve">Część energii ultradźwiękowej jest odbijana przez tkanki a część kontynuuje drogę dopóki nie trafi na inne tkanki i nie zostanie odbita ponownie. Obrazy powstają dzięki odbitym falom dźwiękowym w takiej formie w jakiej powracają z różnych powierzchni i te impulsy są rejestrowane na ekranie jako punkty a tysiące tych punktów dają obraz który jest kompozytem wszystkich powracających sygnałów. </w:t>
      </w:r>
    </w:p>
    <w:p>
      <w:pPr>
        <w:pStyle w:val="Normal"/>
        <w:jc w:val="both"/>
        <w:rPr/>
      </w:pPr>
      <w:r>
        <w:rPr/>
      </w:r>
    </w:p>
    <w:p>
      <w:pPr>
        <w:pStyle w:val="Normal"/>
        <w:jc w:val="both"/>
        <w:rPr/>
      </w:pPr>
      <w:r>
        <w:rPr/>
        <w:t>Terminologia</w:t>
      </w:r>
    </w:p>
    <w:p>
      <w:pPr>
        <w:pStyle w:val="Normal"/>
        <w:jc w:val="both"/>
        <w:rPr/>
      </w:pPr>
      <w:r>
        <w:rPr/>
      </w:r>
    </w:p>
    <w:p>
      <w:pPr>
        <w:pStyle w:val="Normal"/>
        <w:jc w:val="both"/>
        <w:rPr/>
      </w:pPr>
      <w:r>
        <w:rPr/>
        <w:t xml:space="preserve">Terminy przekrój podłużny oraz przekrój poprzeczny są używane w odniesieniu do położenia sondy. Terminy strzałkowy oraz koronny są używane w odniesieniu do uzyskanych przez sondę widoku matki lub płodu. </w:t>
      </w:r>
    </w:p>
    <w:p>
      <w:pPr>
        <w:pStyle w:val="Normal"/>
        <w:jc w:val="both"/>
        <w:rPr/>
      </w:pPr>
      <w:r>
        <w:rPr/>
        <w:t xml:space="preserve">Przekrój podłużny. Kiedy rozpoczyna się „prześwietlenie” zawsze zaczyna się ono sondą w przekroju podłużnym tzn. że podłużna oś sondy jest w jednej linii z podłużnym przekrojem matki. Podczas prześwietlenia systematycznie przesuwa się ją po brzuchu po kawałku w górę i w dół. </w:t>
      </w:r>
    </w:p>
    <w:p>
      <w:pPr>
        <w:pStyle w:val="Normal"/>
        <w:jc w:val="both"/>
        <w:rPr/>
      </w:pPr>
      <w:r>
        <w:rPr/>
        <w:t xml:space="preserve">Przekrój poprzeczny </w:t>
      </w:r>
    </w:p>
    <w:p>
      <w:pPr>
        <w:pStyle w:val="Normal"/>
        <w:jc w:val="both"/>
        <w:rPr/>
      </w:pPr>
      <w:r>
        <w:rPr/>
        <w:t>Poprzez odwrócenie sondy o 90 stopni, znajdujemy się w przekroju poprzecznym. Tzn. że podłużna oś sondy jest położona w poprzek matki. Poprzez systematyczne skanowanie po kawałku w poprzek brzucha tworzą się obrazy od prawej do lewej.</w:t>
      </w:r>
    </w:p>
    <w:p>
      <w:pPr>
        <w:pStyle w:val="Normal"/>
        <w:jc w:val="both"/>
        <w:rPr/>
      </w:pPr>
      <w:r>
        <w:rPr/>
        <w:t>Sagitalny – strzałkowy</w:t>
      </w:r>
    </w:p>
    <w:p>
      <w:pPr>
        <w:pStyle w:val="Normal"/>
        <w:jc w:val="both"/>
        <w:rPr/>
      </w:pPr>
      <w:r>
        <w:rPr/>
        <w:t>Termin sagitalny jest używany jeżeli opisujemy poziomą część lub widok przekroju który sięga przez matkę lub płód od głowy do stóp.</w:t>
      </w:r>
    </w:p>
    <w:p>
      <w:pPr>
        <w:pStyle w:val="Normal"/>
        <w:jc w:val="both"/>
        <w:rPr/>
      </w:pPr>
      <w:r>
        <w:rPr/>
        <w:t>Koronny - wieńcowy</w:t>
      </w:r>
    </w:p>
    <w:p>
      <w:pPr>
        <w:pStyle w:val="Normal"/>
        <w:jc w:val="both"/>
        <w:rPr/>
      </w:pPr>
      <w:r>
        <w:rPr/>
        <w:t>Termin wieńcowy jest używany jeżeli opisujemy pionową część lub widok przekroju który sięga przez matkę lub płód od lewej do prawej</w:t>
      </w:r>
    </w:p>
    <w:p>
      <w:pPr>
        <w:pStyle w:val="Normal"/>
        <w:jc w:val="both"/>
        <w:rPr/>
      </w:pPr>
      <w:r>
        <w:rPr/>
        <w:t>Przedni i tylni</w:t>
      </w:r>
    </w:p>
    <w:p>
      <w:pPr>
        <w:pStyle w:val="Normal"/>
        <w:jc w:val="both"/>
        <w:rPr/>
      </w:pPr>
      <w:r>
        <w:rPr/>
        <w:t>Jeżeli weźmiemy pod uwagę układ macicy i nasze prześwietlenie w obu przekrojach, podłużnym i poprzecznym; to przednia część jest przodem macicy najbliżej miejsca gdzie znajduje się pępek a tylni to tył macicy najbliższy matki kręgosłupa. Jako widok na monitorze przednia część jest pokazana na samej górze ekranu a tylnia na samym dole ekranu.</w:t>
      </w:r>
    </w:p>
    <w:p>
      <w:pPr>
        <w:pStyle w:val="Normal"/>
        <w:jc w:val="both"/>
        <w:rPr/>
      </w:pPr>
      <w:r>
        <w:rPr/>
        <w:t>Nadrzędny - wyższy</w:t>
      </w:r>
    </w:p>
    <w:p>
      <w:pPr>
        <w:pStyle w:val="Normal"/>
        <w:jc w:val="both"/>
        <w:rPr/>
      </w:pPr>
      <w:r>
        <w:rPr/>
        <w:t>Ten termin odnosi się do kierunku głowy matki.</w:t>
      </w:r>
    </w:p>
    <w:p>
      <w:pPr>
        <w:pStyle w:val="Normal"/>
        <w:jc w:val="both"/>
        <w:rPr/>
      </w:pPr>
      <w:r>
        <w:rPr/>
        <w:t xml:space="preserve">Niższy </w:t>
      </w:r>
    </w:p>
    <w:p>
      <w:pPr>
        <w:pStyle w:val="Normal"/>
        <w:jc w:val="both"/>
        <w:rPr/>
      </w:pPr>
      <w:r>
        <w:rPr/>
        <w:t>Ten termin odnosi się do kierunku stóp matki np. jeżeli prześwietlając macicę w przekroju podłużnym wyższa część organu jest najbardziej wysunięta w kierunku matki głowy a niższa wysunięta w stronę matki stóp. Jako obraz prześwietlenia wyższy, nadrzędny jest pokazany na obrazie jako lewa strona a niższa jest reprezentowana jako prawa strona na ekranie.</w:t>
      </w:r>
    </w:p>
    <w:p>
      <w:pPr>
        <w:pStyle w:val="Normal"/>
        <w:jc w:val="both"/>
        <w:rPr/>
      </w:pPr>
      <w:r>
        <w:rPr/>
        <w:t>Położenie główkowe</w:t>
      </w:r>
    </w:p>
    <w:p>
      <w:pPr>
        <w:pStyle w:val="Normal"/>
        <w:jc w:val="both"/>
        <w:rPr/>
      </w:pPr>
      <w:r>
        <w:rPr/>
        <w:t>Termin położenie główkowe opisuje płód w pozycji głową w dół wewnątrz macicy. Głowa płodu jest w kanale rodnym innymi słowy zaraz nad kością łonową.</w:t>
      </w:r>
    </w:p>
    <w:p>
      <w:pPr>
        <w:pStyle w:val="Normal"/>
        <w:jc w:val="both"/>
        <w:rPr/>
      </w:pPr>
      <w:r>
        <w:rPr/>
        <w:t>Pozycja pośladkowa</w:t>
      </w:r>
    </w:p>
    <w:p>
      <w:pPr>
        <w:pStyle w:val="Normal"/>
        <w:jc w:val="both"/>
        <w:rPr/>
      </w:pPr>
      <w:r>
        <w:rPr/>
        <w:t>Jest to nazwa położenia opisująca położenie płodu pośladkami lub nóżkami w stronę kanału rodnego zaraz nad kością łonową.</w:t>
      </w:r>
    </w:p>
    <w:p>
      <w:pPr>
        <w:pStyle w:val="Normal"/>
        <w:jc w:val="both"/>
        <w:rPr/>
      </w:pPr>
      <w:r>
        <w:rPr/>
        <w:t>Ustawienie sondy</w:t>
      </w:r>
    </w:p>
    <w:p>
      <w:pPr>
        <w:pStyle w:val="Normal"/>
        <w:jc w:val="both"/>
        <w:rPr/>
      </w:pPr>
      <w:r>
        <w:rPr/>
        <w:t xml:space="preserve">Na sondzie jest umieszczony znak lub punkt który zawsze jest pokazywany na monitorze w tym samym miejscu. Zazwyczaj w górnym lewym rogu. Ten punkt ma rozstrzygające znaczenie przy wypracowywaniu położenia organu lub płodu i przy interpretacji odpowiadającego mu obrazu na monitorze. Jeżeli sonda jest umiejscowiona na kości łonowej matki w przekroju podłużnym należy się zastanowić gdzie punkt jest na sondzie a gdzie jest na monitorze w celu interpretacji obrazu. </w:t>
      </w:r>
    </w:p>
    <w:p>
      <w:pPr>
        <w:pStyle w:val="Normal"/>
        <w:jc w:val="both"/>
        <w:rPr/>
      </w:pPr>
      <w:r>
        <w:rPr/>
        <w:t>W przekroju podłużnym lewa strona na monitorze reprezentuje górną część matki a prawa strona reprezentuje dolną część. Tak więc przy skanowaniu w przekroju podłużnym matki głowa jest reprezentowana po lewej stronie monitora a stopy po prawej. Położenie punktu na monitorze powinno być odpowiednie.</w:t>
      </w:r>
    </w:p>
    <w:p>
      <w:pPr>
        <w:pStyle w:val="Normal"/>
        <w:jc w:val="both"/>
        <w:rPr/>
      </w:pPr>
      <w:r>
        <w:rPr/>
        <w:t>W przekroju poprzecznym widok na monitorze jest jak w odbiciu lustrzanym. Lewa strona matki jest reprezentowana po prawej stronie ekranu a prawa strona matki jest pokazana po lewej stronie ekranu. I znowu położenie punktu na monitorze powinno być odpowiednie. Rozumienie tych zasad orientacji jest ważne w innym przypadku może doprowadzić do zamieszania.</w:t>
      </w:r>
    </w:p>
    <w:p>
      <w:pPr>
        <w:pStyle w:val="Normal"/>
        <w:jc w:val="both"/>
        <w:rPr/>
      </w:pPr>
      <w:r>
        <w:rPr/>
        <w:t>Np. położenie główkowe może być brane za położenie pośladkowe i na odwrót.</w:t>
      </w:r>
    </w:p>
    <w:p>
      <w:pPr>
        <w:pStyle w:val="Normal"/>
        <w:jc w:val="both"/>
        <w:rPr/>
      </w:pPr>
      <w:r>
        <w:rPr/>
        <w:t>Interpretacja obrazu</w:t>
      </w:r>
    </w:p>
    <w:p>
      <w:pPr>
        <w:pStyle w:val="Normal"/>
        <w:jc w:val="both"/>
        <w:rPr/>
      </w:pPr>
      <w:r>
        <w:rPr/>
        <w:t>Są różne położenia pleców dla położenia główkowego lub pośladkowego.</w:t>
      </w:r>
    </w:p>
    <w:p>
      <w:pPr>
        <w:pStyle w:val="Normal"/>
        <w:jc w:val="both"/>
        <w:rPr/>
      </w:pPr>
      <w:r>
        <w:rPr/>
        <w:t>Położenie główkowe z plecami przy kręgosłupie matki</w:t>
      </w:r>
    </w:p>
    <w:p>
      <w:pPr>
        <w:pStyle w:val="Normal"/>
        <w:jc w:val="both"/>
        <w:rPr/>
      </w:pPr>
      <w:r>
        <w:rPr/>
        <w:t xml:space="preserve">Skanując w przekroju podłużnym kręgosłup płodu jest wzdłuż kręgosłupa matki. Plecy przylegają do pleców. Głowa pojawi się po prawej stronie ekranu a plecy będą na dolnej części ekranu. </w:t>
      </w:r>
    </w:p>
    <w:p>
      <w:pPr>
        <w:pStyle w:val="Normal"/>
        <w:jc w:val="both"/>
        <w:rPr/>
      </w:pPr>
      <w:r>
        <w:rPr/>
        <w:t>Położenie główkowe z plecami przy powłoce brzusznej matki</w:t>
      </w:r>
    </w:p>
    <w:p>
      <w:pPr>
        <w:pStyle w:val="Normal"/>
        <w:jc w:val="both"/>
        <w:rPr/>
      </w:pPr>
      <w:r>
        <w:rPr/>
        <w:t>Skanując w przekroju podłużnym kręgosłup płodu będzie leżał zaraz pod powłoką brzuszną matki. Główka będzie po prawej stronie ekranu a kręgosłup płodu będzie na górze ekranu.</w:t>
      </w:r>
    </w:p>
    <w:p>
      <w:pPr>
        <w:pStyle w:val="Normal"/>
        <w:jc w:val="both"/>
        <w:rPr/>
      </w:pPr>
      <w:r>
        <w:rPr/>
        <w:t>Podsumowując:</w:t>
      </w:r>
    </w:p>
    <w:p>
      <w:pPr>
        <w:pStyle w:val="Normal"/>
        <w:jc w:val="both"/>
        <w:rPr/>
      </w:pPr>
      <w:r>
        <w:rPr/>
        <w:t>Przy skanowaniu w przekroju podłużnym prawa strona ekranu zawsze pokazuje dolną część matki a lewa strona ekranu pokazuje górną część matki.</w:t>
      </w:r>
    </w:p>
    <w:p>
      <w:pPr>
        <w:pStyle w:val="Normal"/>
        <w:jc w:val="both"/>
        <w:rPr/>
      </w:pPr>
      <w:r>
        <w:rPr/>
        <w:t>Położenie pośladkowe</w:t>
      </w:r>
    </w:p>
    <w:p>
      <w:pPr>
        <w:pStyle w:val="Normal"/>
        <w:jc w:val="both"/>
        <w:rPr/>
      </w:pPr>
      <w:r>
        <w:rPr/>
        <w:t>Koniecznym jest aby zidentyfikować położenie pośladkowe przed porodem. Biorąc pod uwagę położenie kręgosłupa przyjmujemy te same zasady co poprzednio. Np. kiedy przy prześwietleniu kręgosłup płodu będzie leżał zaraz przy powłoce brzusznej głowa będzie po lewej a plecy płodu będą w górnej części ekranu. Dobrym sposobem na rozróżnienie położenia pośladkowego od położenia główkowego jest skanowanie przekroju brzusznego płodu w przekroju poprzecznym. W przekroju poprzecznym w położeniu główkowym zawsze żołądek płodu będzie pokazywany po lewej stronie ekranu a w położeniu pośladkowym żołądek płodu będzie zawsze po prawej stronie ekranu.</w:t>
      </w:r>
    </w:p>
    <w:p>
      <w:pPr>
        <w:pStyle w:val="Normal"/>
        <w:jc w:val="both"/>
        <w:rPr/>
      </w:pPr>
      <w:r>
        <w:rPr/>
        <w:t>Bliźniaki</w:t>
      </w:r>
    </w:p>
    <w:p>
      <w:pPr>
        <w:pStyle w:val="Normal"/>
        <w:jc w:val="both"/>
        <w:rPr/>
      </w:pPr>
      <w:r>
        <w:rPr/>
        <w:t>Podczas USG bliźniaków ważnym jest zidentyfikowanie każdego z osobna i określenie ich pozycji. Tradycyjnie za pierwsze bliźnię uważa się to które znajduje się niżej. Tak więc w przypadku kiedy oboje leżą w pozycji główkowej bliźniakiem numer 1 określa się ten płód którego główka znajduje się niżej w miednicy.</w:t>
      </w:r>
    </w:p>
    <w:p>
      <w:pPr>
        <w:pStyle w:val="Normal"/>
        <w:jc w:val="both"/>
        <w:rPr/>
      </w:pPr>
      <w:r>
        <w:rPr/>
        <w:t>W przypadku bliźniaków ułożonych pośladkowo, przyjmuje się te same zasady. Ten bliźniak którego pośladki znajdują się niżej określany jest jako numer 1. jasnym jest że w niektórych przypadkach jedno z bliźniąt może być w położeniu główkowym a drugie w położeniu pośladkowym. Położenie bliźniaka odnosi się do tego czy jest on w położeniu podłużnym, poprzecznym czy pośladkowym.</w:t>
      </w:r>
    </w:p>
    <w:p>
      <w:pPr>
        <w:pStyle w:val="Normal"/>
        <w:jc w:val="both"/>
        <w:rPr/>
      </w:pPr>
      <w:r>
        <w:rPr/>
        <w:t>Łożysko</w:t>
      </w:r>
    </w:p>
    <w:p>
      <w:pPr>
        <w:pStyle w:val="Normal"/>
        <w:jc w:val="both"/>
        <w:rPr/>
      </w:pPr>
      <w:r>
        <w:rPr/>
        <w:t xml:space="preserve">Łożysko może być umiejscowione w dolnej lub górnej części macicy w pozycji przedniej lub tylnej. </w:t>
      </w:r>
    </w:p>
    <w:p>
      <w:pPr>
        <w:pStyle w:val="Normal"/>
        <w:jc w:val="both"/>
        <w:rPr/>
      </w:pPr>
      <w:r>
        <w:rPr/>
        <w:t xml:space="preserve">Łożysko umiejscowione w dolnej części macicy jest postrzegane jako niska lub jako łożysko przodujące jeżeli jest blisko szyjki macicy lub ją zakrywa. </w:t>
      </w:r>
    </w:p>
    <w:p>
      <w:pPr>
        <w:pStyle w:val="Normal"/>
        <w:jc w:val="both"/>
        <w:rPr/>
      </w:pPr>
      <w:r>
        <w:rPr/>
        <w:t>Położenia przednie i tylnie</w:t>
      </w:r>
    </w:p>
    <w:p>
      <w:pPr>
        <w:pStyle w:val="Normal"/>
        <w:jc w:val="both"/>
        <w:rPr/>
      </w:pPr>
      <w:r>
        <w:rPr/>
        <w:t xml:space="preserve">Prześwietlając w przekroju podłużnym lub poprzecznym przednie łożysko będzie zawsze u góry ekranu a łożysko tylne będzie zawsze leżało w dole ekranu. </w:t>
      </w:r>
    </w:p>
    <w:p>
      <w:pPr>
        <w:pStyle w:val="Normal"/>
        <w:jc w:val="both"/>
        <w:rPr/>
      </w:pPr>
      <w:r>
        <w:rPr/>
        <w:t>Dolna pozycja</w:t>
      </w:r>
    </w:p>
    <w:p>
      <w:pPr>
        <w:pStyle w:val="Normal"/>
        <w:jc w:val="both"/>
        <w:rPr/>
      </w:pPr>
      <w:r>
        <w:rPr/>
        <w:t>Prześwietlając w przekroju podłużnym dolna pozycja łożyska będzie pokazywana po lewej stronie ekranu.</w:t>
      </w:r>
    </w:p>
    <w:p>
      <w:pPr>
        <w:pStyle w:val="Normal"/>
        <w:jc w:val="both"/>
        <w:rPr/>
      </w:pPr>
      <w:r>
        <w:rPr/>
        <w:t>Łożysko przodujące</w:t>
      </w:r>
    </w:p>
    <w:p>
      <w:pPr>
        <w:pStyle w:val="Normal"/>
        <w:jc w:val="both"/>
        <w:rPr/>
      </w:pPr>
      <w:r>
        <w:rPr/>
        <w:t>Prześwietlając w przekroju podłużnym łożysko przodujące będzie pokazane po prawej stronie ekranu. Niskie górne łożysko pojawi się pomiędzy pęcherzem widocznym całkiem po prawej stronie ekranu a płodem po lewej.</w:t>
      </w:r>
    </w:p>
    <w:p>
      <w:pPr>
        <w:pStyle w:val="Normal"/>
        <w:jc w:val="both"/>
        <w:rPr/>
      </w:pPr>
      <w:r>
        <w:rPr/>
        <w:t>Mięśniaki macicy</w:t>
      </w:r>
    </w:p>
    <w:p>
      <w:pPr>
        <w:pStyle w:val="Normal"/>
        <w:jc w:val="both"/>
        <w:rPr/>
      </w:pPr>
      <w:r>
        <w:rPr/>
        <w:t>Przy prześwietlaniu mięśniaków ważnym jest opis ich wielkości pod względem ich objętości. Brane są dwa pomiary w przekroju podłużnym oraz jeden pomiar w przekroju poprzecznym. Mięśniak powinien być wtedy zlokalizowany w odniesieniu do macicy czy jest na dnie macicy, w przedzie, w tyle czy w górze macicy. Także opisana jest pozycja mięśniaka w stosunku do ścianek macicy. Mięśniaki zlokalizowane w dolnej części macicy mogą utrudniać poród dlatego muszą być zidentyfikowane przed porodem.</w:t>
      </w:r>
    </w:p>
    <w:p>
      <w:pPr>
        <w:pStyle w:val="Normal"/>
        <w:jc w:val="both"/>
        <w:rPr/>
      </w:pPr>
      <w:r>
        <w:rPr/>
      </w:r>
    </w:p>
    <w:p>
      <w:pPr>
        <w:pStyle w:val="Normal"/>
        <w:jc w:val="both"/>
        <w:rPr/>
      </w:pPr>
      <w:r>
        <w:rPr/>
        <w:t>Podsumowanie</w:t>
      </w:r>
    </w:p>
    <w:p>
      <w:pPr>
        <w:pStyle w:val="Normal"/>
        <w:jc w:val="both"/>
        <w:rPr/>
      </w:pPr>
      <w:r>
        <w:rPr/>
      </w:r>
    </w:p>
    <w:p>
      <w:pPr>
        <w:pStyle w:val="Normal"/>
        <w:jc w:val="both"/>
        <w:rPr/>
      </w:pPr>
      <w:r>
        <w:rPr/>
        <w:t xml:space="preserve">Zanim postawimy końcową diagnozę za pomocą ultrasonografu, ważnym jest aby dobrze rozumieć położenie płodu i jego organów w macicy i nauczyć się poprawnie języka jego opis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03:00Z</dcterms:created>
  <dc:creator>Magdalena</dc:creator>
  <dc:description/>
  <dc:language>en-US</dc:language>
  <cp:lastModifiedBy>Materix</cp:lastModifiedBy>
  <dcterms:modified xsi:type="dcterms:W3CDTF">2015-04-09T09:07:00Z</dcterms:modified>
  <cp:revision>3</cp:revision>
  <dc:subject/>
  <dc:title>Ultradźwięki jest dźwiękiem wysokiej częstotliwości znajdującym się ponad zakresem ludzkiego słyszenia</dc:title>
</cp:coreProperties>
</file>